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429718984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43-14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67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Поклітаря Р.І. щодо виділення коштів на проведення капітального ремонту окремих вулиць с.Біла Кіцманського району та відшкодування населенню завданих негодою збитків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Поклітар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крем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улиц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Біл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іцма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шкоду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селенн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вда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годо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битків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Поклітар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крем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улиц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Біл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іцма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шкоду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селенн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вда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годо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битків</w:t>
      </w:r>
      <w:r>
        <w:rPr>
          <w:rFonts w:cs="Times New Roman" w:ascii="Times New Roman" w:hAnsi="Times New Roman"/>
          <w:szCs w:val="28"/>
        </w:rPr>
        <w:t xml:space="preserve"> надіслати обласній державній адміністрації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UkrainianTimesET;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58:00Z</dcterms:created>
  <dc:creator>Makoviychuk</dc:creator>
  <dc:description/>
  <cp:keywords/>
  <dc:language>en-US</dc:language>
  <cp:lastModifiedBy>AKO</cp:lastModifiedBy>
  <cp:lastPrinted>2017-07-05T11:53:00Z</cp:lastPrinted>
  <dcterms:modified xsi:type="dcterms:W3CDTF">2017-07-13T06:43:00Z</dcterms:modified>
  <cp:revision>6</cp:revision>
  <dc:subject/>
  <dc:title>ПРОЕКТ</dc:title>
</cp:coreProperties>
</file>